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—4</w:t>
      </w:r>
    </w:p>
    <w:p>
      <w:pPr>
        <w:pStyle w:val="Notkapol"/>
        <w:rPr>
          <w:spacing w:val="4"/>
        </w:rPr>
      </w:pPr>
      <w:r>
        <w:rPr/>
        <w:t>W danych</w:t>
      </w:r>
      <w:r>
        <w:rPr>
          <w:spacing w:val="4"/>
        </w:rPr>
        <w:t xml:space="preserve"> o dochodach i wydatkach budżetów gmin nie uwzględniono budżetów gmin </w:t>
      </w:r>
      <w:r>
        <w:rPr>
          <w:spacing w:val="4"/>
          <w:szCs w:val="12"/>
        </w:rPr>
        <w:t>mających</w:t>
      </w:r>
      <w:r>
        <w:rPr>
          <w:spacing w:val="4"/>
        </w:rPr>
        <w:t xml:space="preserve"> status miasta na prawach </w:t>
      </w:r>
      <w:r>
        <w:rPr>
          <w:spacing w:val="4"/>
          <w:szCs w:val="12"/>
        </w:rPr>
        <w:t>powiatu,</w:t>
      </w:r>
      <w:r>
        <w:rPr>
          <w:spacing w:val="6"/>
          <w:szCs w:val="12"/>
        </w:rPr>
        <w:t xml:space="preserve"> które zostały ujęte w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1—4</w:t>
      </w:r>
    </w:p>
    <w:p>
      <w:pPr>
        <w:pStyle w:val="Notkaang"/>
        <w:rPr>
          <w:spacing w:val="1"/>
          <w:lang w:val="pl-PL"/>
        </w:rPr>
      </w:pPr>
      <w:r>
        <w:rPr>
          <w:spacing w:val="1"/>
          <w:lang w:val="en-US"/>
        </w:rPr>
        <w:t xml:space="preserve">The budgets of gminas which are also cities with powiat status were not included in the data regarding revenue and expenditure of gminas budgets. </w:t>
      </w:r>
      <w:r>
        <w:rPr>
          <w:spacing w:val="1"/>
          <w:lang w:val="pl-PL"/>
        </w:rPr>
        <w:t>They are inclu</w:t>
      </w:r>
    </w:p>
    <w:p>
      <w:pPr>
        <w:pStyle w:val="Tyttabpol"/>
        <w:rPr/>
      </w:pPr>
      <w:r>
        <w:rPr>
          <w:b w:val="false"/>
        </w:rPr>
        <w:t>TABL. 1 (79).</w:t>
      </w:r>
      <w:r>
        <w:rPr/>
        <w:tab/>
        <w:t>DOCHODY  BUDŻETÓW  GMIN  WEDŁUG  RODZAJÓW  W  2014  R.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 xml:space="preserve">REVENUE  OF  GMINAS  BUDGETS  BY  TYPE  IN  2014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5453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55813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034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28032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235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524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3796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b/>
                <w:bCs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9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1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4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7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3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6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0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4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sz w:val="14"/>
                <w:lang w:val="pl-PL" w:eastAsia="en-US"/>
              </w:rPr>
            </w:pPr>
            <w:r>
              <w:rPr>
                <w:rFonts w:cs="Arial Narrow"/>
                <w:sz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4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zierz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8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rzeg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up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zre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zydł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ś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3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 Narrow"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9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4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3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5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2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,9</w:t>
            </w:r>
          </w:p>
        </w:tc>
      </w:tr>
    </w:tbl>
    <w:p>
      <w:pPr>
        <w:pStyle w:val="Notkapol"/>
        <w:rPr>
          <w:b/>
          <w:b/>
          <w:caps/>
          <w:sz w:val="2"/>
          <w:szCs w:val="2"/>
        </w:rPr>
      </w:pPr>
      <w:r>
        <w:br w:type="page"/>
      </w:r>
      <w:r>
        <w:rPr>
          <w:b/>
          <w:caps/>
          <w:sz w:val="2"/>
          <w:szCs w:val="2"/>
        </w:rPr>
      </w:r>
    </w:p>
    <w:p>
      <w:pPr>
        <w:pStyle w:val="Notkapol"/>
        <w:ind w:hanging="0"/>
        <w:rPr/>
      </w:pPr>
      <w:r>
        <w:rPr/>
        <w:t>dochodach i wydatkach powiatów i miast na prawach powiatu.</w:t>
      </w:r>
    </w:p>
    <w:p>
      <w:pPr>
        <w:pStyle w:val="Notkaang"/>
        <w:rPr>
          <w:lang w:val="pl-PL"/>
        </w:rPr>
      </w:pPr>
      <w:r>
        <w:rPr>
          <w:lang w:val="pl-PL"/>
        </w:rPr>
      </w:r>
    </w:p>
    <w:p>
      <w:pPr>
        <w:pStyle w:val="Notkaang"/>
        <w:ind w:hanging="0"/>
        <w:rPr/>
      </w:pPr>
      <w:r>
        <w:rPr>
          <w:spacing w:val="2"/>
          <w:lang w:val="en-US"/>
        </w:rPr>
        <w:t xml:space="preserve">ded in </w:t>
      </w:r>
      <w:r>
        <w:rPr>
          <w:lang w:val="en-US"/>
        </w:rPr>
        <w:t>revenue and expenditure of powiats and cities with powiat statu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2728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650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5826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006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194708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99800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9737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301689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14"/>
              </w:rPr>
              <w:t>229107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3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0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0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49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0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00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5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4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0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0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0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3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0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2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3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0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3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1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8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0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tabs>
          <w:tab w:val="left" w:pos="822" w:leader="none"/>
          <w:tab w:val="left" w:pos="6370" w:leader="none"/>
        </w:tabs>
        <w:ind w:left="0" w:hanging="0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łoń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 xml:space="preserve">Gminy wiejskie (dok.):   </w:t>
            </w:r>
            <w:r>
              <w:rPr>
                <w:i/>
                <w:sz w:val="12"/>
              </w:rPr>
              <w:t>Rural gminas (cont.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och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5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łu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ułt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7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4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6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żur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ież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1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uczbork-Osad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ubo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5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uto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6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iemiąt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ma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ak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6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0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1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2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zerw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ar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rasnosiel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łynarz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łoniawy-Bramur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zew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1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ypni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Szel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Powiat  ostrołę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2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3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1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36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1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9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22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9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8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1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7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0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8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5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1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4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8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7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6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5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5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1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6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ar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ar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erw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0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owor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1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adzi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Leli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8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Łys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lszewo-Bo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0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ek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Tro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6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9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3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3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37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9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5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6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7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3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5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>
                <w:b/>
              </w:rPr>
              <w:t>Powiat  wy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2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1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0,1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6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3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7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3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39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4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2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1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25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0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76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4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8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6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3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3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2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33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7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3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2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7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6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2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1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2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4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ostrołęc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0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1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4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0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5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Kozie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9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3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5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arbatk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5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1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łowa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8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3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niewos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Magnu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ieci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5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2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1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,9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4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4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5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3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br/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4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6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0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5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9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9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5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1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4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7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2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4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0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9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0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0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8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>radomski</w:t>
            </w:r>
            <w:r>
              <w:rPr>
                <w:b/>
                <w:lang w:val="en-US"/>
              </w:rPr>
              <w:t xml:space="preserve">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przys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7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6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0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7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36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7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4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7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óz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6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strzęb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0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3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liń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7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9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edlnia-Letni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4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8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0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wa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0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5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yty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1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rzb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7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3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ol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5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k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0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>
                <w:b/>
              </w:rPr>
              <w:t>Powiat  szydłowi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zydłow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8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hlewi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8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strząb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rońsk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wole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l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rzyłę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cz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4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,3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6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5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3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3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3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1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00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2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84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0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5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8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8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2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4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7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9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4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15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9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5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5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4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8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6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9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3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3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4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5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8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8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8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6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ws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9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0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5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il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2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Żel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Borow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8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Gór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6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c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3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arys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0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obo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9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roj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3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lg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gio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2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7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2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5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er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6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błon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9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5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ieporęt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1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7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elis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1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4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7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8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55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4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ulej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6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8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Hal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28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łu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3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6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roz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8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0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eg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3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ębe Wielk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4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obr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3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7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ku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5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atowi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9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,3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8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0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32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6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3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9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7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2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2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3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5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6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1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9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2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1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41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6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3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6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6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55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34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8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1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00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6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0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7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3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7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9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91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6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69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7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7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9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7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 xml:space="preserve">warszawski  wschodn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 miński  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/>
            </w:pPr>
            <w:r>
              <w:rPr/>
              <w:t xml:space="preserve">Gminy wiejskie  (dok):   </w:t>
            </w:r>
            <w:r>
              <w:rPr>
                <w:i/>
                <w:sz w:val="12"/>
              </w:rPr>
              <w:t>Rural gminas (cont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ie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7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anisła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3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8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3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9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Nas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akroczym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zos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5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Leonc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7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miech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4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5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1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ózef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5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3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tw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84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38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3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a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60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3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Celest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0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łbiel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5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9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4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Osi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obienie-Jezi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7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iązow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2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3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1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obył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5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7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Ma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17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1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6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ąb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7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5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7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Ziel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3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2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Radzy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7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99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7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8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Tłusz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1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9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0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Woł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0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Dąbr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9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Ja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8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Klem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5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Poświęt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6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6" w:after="0"/>
              <w:rPr/>
            </w:pPr>
            <w:r>
              <w:rPr/>
              <w:t>Strach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6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1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4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3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1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8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3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4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2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0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4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6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0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2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6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7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5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6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8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8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9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52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6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1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1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7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7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9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5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0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87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8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2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5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0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0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0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2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5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85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85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2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2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2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4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922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16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1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7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8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8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5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0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4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2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7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7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szCs w:val="10"/>
                <w:lang w:val="pl-PL"/>
              </w:rPr>
            </w:pPr>
            <w:r>
              <w:rPr>
                <w:i/>
                <w:sz w:val="10"/>
                <w:szCs w:val="10"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rodzi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lanów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4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92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7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odkowa Leś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1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8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7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odzi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3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8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08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0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a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6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5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kto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9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4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Żabia 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2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grój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rój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9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ogiel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5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owe Miasto nad Pilic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0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9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War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8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elsk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4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5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łę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0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0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Ch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72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osz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Jasieni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niew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5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iaseczy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3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50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5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8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36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5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2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0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78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5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7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3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41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7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2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96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78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3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 pruszk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11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0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59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5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2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39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>
                <w:lang w:val="pl-PL"/>
              </w:rPr>
              <w:t>U</w:t>
            </w:r>
            <w:r>
              <w:rPr/>
              <w:t>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8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0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2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72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1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6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3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8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4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7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53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59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1,2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8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0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0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0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7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0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5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1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11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8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55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5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8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67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3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94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8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0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0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06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8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9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8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9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8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1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88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3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4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4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6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8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8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8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7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3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2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7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06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9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8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5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5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8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9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7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06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8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0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27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2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026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9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06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5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3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5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5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9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3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0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10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5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43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4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36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6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0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2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9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8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8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4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7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28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  <w:szCs w:val="14"/>
              </w:rPr>
              <w:t>warszawski  zachodni</w:t>
            </w:r>
            <w:r>
              <w:rPr>
                <w:caps/>
              </w:rPr>
              <w:tab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 w:eastAsia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67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22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9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3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3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1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7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5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0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6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8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67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2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7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1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79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22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8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40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2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2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04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57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4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53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56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0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57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3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5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2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5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7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8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91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42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7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19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4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2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20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5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9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5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7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0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6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6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5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9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1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0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7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5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8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3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6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3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1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76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1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0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4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1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86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4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0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47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9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9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36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2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0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64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7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56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0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4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05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4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0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2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4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72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7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53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15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89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7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1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3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5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5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0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9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2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47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75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9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18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1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5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7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6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8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2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0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3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0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61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9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1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2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3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5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9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4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4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5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3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61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1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4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2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Dro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1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Gąb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42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Wyszogród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54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5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iels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78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8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60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9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9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64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0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Łą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3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2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1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1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1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8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8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77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49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4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0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7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29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71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9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12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5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9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98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4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4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–</w:t>
            </w: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6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Za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36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>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Łos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4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6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3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3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3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Husz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Olsz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5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Plate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8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arna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6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22" w:after="0"/>
              <w:rPr/>
            </w:pPr>
            <w:r>
              <w:rPr/>
              <w:t>Stara Kor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2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5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9,3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2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2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8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25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13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5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12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48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4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6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5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2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6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8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8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8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18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01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3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1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7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9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7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0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1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04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93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2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4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1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4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5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7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3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8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3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8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8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4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91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0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2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43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7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6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32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1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2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12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9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1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91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40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5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2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4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5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88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5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20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6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23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0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7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6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3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3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907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1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2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55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3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7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6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7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53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8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04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4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5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55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26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2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50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6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 BUDŻETÓW  GMIN  WEDŁUG  RODZAJÓW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 OF  GMINAS  BUDGETS  BY  TYPE  IN  2014 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4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372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1"/>
              </w:rPr>
              <w:t xml:space="preserve">siedle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 xml:space="preserve">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r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5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8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Doman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9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207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7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tu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22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3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7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okobod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66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6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aprotni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0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Przesmy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2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6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iedl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8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9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5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6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4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0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kórze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09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2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uchożeb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2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53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0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7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śni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81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ody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9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0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5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Zbuczy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14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5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03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20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94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4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5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sów La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34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51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4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4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Biela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3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3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Cer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7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Jabłonna Lac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2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9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2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01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Rep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72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9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abn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56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58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7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okołów Podlas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08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6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4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erdyń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4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5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3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31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0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Ło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8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33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8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0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jc w:val="lef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Grębk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9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3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Koryt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9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3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Li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33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68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2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Mied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3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56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adow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30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6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68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Stocze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8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8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1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7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jc w:val="left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28" w:leader="dot"/>
              </w:tabs>
              <w:spacing w:before="4" w:after="0"/>
              <w:rPr/>
            </w:pPr>
            <w:r>
              <w:rPr/>
              <w:t>Wierzb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2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8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,4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  <w:gridCol w:w="283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nts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 w:val="false"/>
                <w:i w:val="false"/>
              </w:rPr>
            </w:pPr>
            <w:r>
              <w:rPr/>
              <w:t>of which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NZ"/>
              </w:rPr>
            </w:pPr>
            <w:r>
              <w:rPr>
                <w:i w:val="false"/>
                <w:lang w:val="en-NZ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tacje celowe </w:t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</w:r>
            <w:r>
              <w:rPr>
                <w:szCs w:val="12"/>
                <w:lang w:val="en-US"/>
              </w:rPr>
              <w:t xml:space="preserve">from </w:t>
              <w:br/>
              <w:t>the state budget for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/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8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8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7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8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8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9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59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4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6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4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9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148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613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9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3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97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427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8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79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2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7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60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9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810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3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7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578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653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2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0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96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9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360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38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8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662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2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6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9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157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1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9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2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81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36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806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6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1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5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95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156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74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9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8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40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5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93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71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71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8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48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0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08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,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24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80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69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8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7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23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22,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98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3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6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33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23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32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53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148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0,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7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8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29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4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4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02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91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3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31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28,9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21,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5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7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09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20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36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84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31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10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82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58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0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225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3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2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182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29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371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93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6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6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3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06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271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31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4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220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80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4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9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27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20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581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356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60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71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732,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849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25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4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7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09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0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5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3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8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656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45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055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2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85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1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599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198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93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680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094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5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6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14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8,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4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</w:tr>
    </w:tbl>
    <w:p>
      <w:pPr>
        <w:pStyle w:val="Notkapo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4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2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2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6:00Z</dcterms:created>
  <dc:creator>Małgorzata Kloz</dc:creator>
  <dc:description/>
  <cp:keywords/>
  <dc:language>en-US</dc:language>
  <cp:lastModifiedBy>Cieciora Iwona</cp:lastModifiedBy>
  <cp:lastPrinted>2015-09-03T10:13:00Z</cp:lastPrinted>
  <dcterms:modified xsi:type="dcterms:W3CDTF">2015-12-08T11:29:00Z</dcterms:modified>
  <cp:revision>385</cp:revision>
  <dc:subject/>
  <dc:title>c)    szkołach filialnych,</dc:title>
</cp:coreProperties>
</file>